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115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pt;margin-top:2.4pt;width:158.4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396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  <w:t>FORMULARZ OFERTOWY</w:t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Tekstkomentarza"/>
        <w:jc w:val="center"/>
        <w:rPr>
          <w:sz w:val="25"/>
          <w:szCs w:val="25"/>
        </w:rPr>
      </w:pPr>
      <w:r>
        <w:rPr>
          <w:sz w:val="25"/>
          <w:szCs w:val="25"/>
        </w:rPr>
        <w:t>na przedmiot zamówienia publicznego pod nazwą 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"Modernizacja dróg asfaltowych.”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Oferujemy wykonanie przedmiotu zamówienia za jednostkowe ceny :</w:t>
      </w:r>
    </w:p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</w:tblGrid>
      <w:tr>
        <w:trPr>
          <w:trHeight w:val="81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1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asfaltowej: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1. – wykonany masą asfaltową z „zacięciem” krawędzi piłą lub frezarką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</w:r>
          </w:p>
          <w:p>
            <w:pPr>
              <w:pStyle w:val="Normal"/>
              <w:ind w:left="2832" w:firstLine="708"/>
              <w:rPr/>
            </w:pPr>
            <w:r>
              <w:rPr>
                <w:b/>
                <w:sz w:val="25"/>
                <w:szCs w:val="25"/>
              </w:rPr>
              <w:t>( 14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10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2. – wykonany masą asfaltową bez „zacięcia” krawędzi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4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3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3. – wykonany masą asf. „na zimno” z „zacięciem” krawędzi piłą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4. – wykonany emulsją i gryse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2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3,00 %)*</w:t>
              <w:tab/>
            </w:r>
            <w:r>
              <w:rPr>
                <w:bCs/>
                <w:sz w:val="25"/>
                <w:szCs w:val="25"/>
              </w:rPr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  <w:tab/>
            </w:r>
            <w:r>
              <w:rPr>
                <w:bCs/>
                <w:sz w:val="25"/>
                <w:szCs w:val="25"/>
              </w:rPr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Heading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W pkt. 1. ceny z materiałem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2. Ułożenie 1 mb krawężnika gr. 15 cm na ławie betonowej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3. Ułożenie 1 mb krawężnika gr. 20 cm na ławie betonowej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4. Przełożenie 1mb krawężnika gr.15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5. Przełożenie 1mb krawężnika gr.20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6. Uzupełnienie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oznakowania poziomego farbami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 </w:t>
            </w:r>
            <w:r>
              <w:rPr>
                <w:bCs/>
                <w:sz w:val="25"/>
                <w:szCs w:val="25"/>
              </w:rPr>
              <w:t xml:space="preserve">chlorokauczukowymi       </w:t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7. Cięcie piłą 1 mb nawierzchni asfalt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8. R</w:t>
            </w:r>
            <w:r>
              <w:rPr>
                <w:sz w:val="25"/>
                <w:szCs w:val="25"/>
              </w:rPr>
              <w:t xml:space="preserve">egulacji wysokościowa zaworu wodociągowego lub gazowego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9. R</w:t>
            </w:r>
            <w:r>
              <w:rPr>
                <w:sz w:val="25"/>
                <w:szCs w:val="25"/>
              </w:rPr>
              <w:t xml:space="preserve">egulacji wysokościowa studzienki rewizyj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4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0. R</w:t>
            </w:r>
            <w:r>
              <w:rPr>
                <w:sz w:val="25"/>
                <w:szCs w:val="25"/>
              </w:rPr>
              <w:t xml:space="preserve">egulacji wysokościowa studzienki ściek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3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1. R</w:t>
            </w:r>
            <w:r>
              <w:rPr>
                <w:sz w:val="25"/>
                <w:szCs w:val="25"/>
              </w:rPr>
              <w:t xml:space="preserve">egulacji wysokościowa studzienki teletechnicz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 xml:space="preserve">12. Narzuty do kosztorysów na roboty nie ujęte w niniejszym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zestawieniu, zlecone przez Zamawiającego w ramach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niniejszego zadania: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 1 r-g          </w:t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zaopatrzenia (% 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ogólne (od R + S - % 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zysk (od R + M + T + S + Ko)          </w:t>
              <w:tab/>
              <w:tab/>
              <w:tab/>
              <w:tab/>
              <w:t xml:space="preserve"> -      5 %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materiałów (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sprzętu (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UWAGA: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odane w pkt 1 – 3 pojęcie „materiał” dotyczy materiałów podstawowych (np. masa asfaltowa, prefabrykaty betonowe).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ozostałe materiały wynikające z technologii robót należy uwzględnić w umownej cenie jednostkowej poszczególnych robót.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ind w:right="-1" w:hanging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* - waga znaczenia poszczególnego rodzaju robót określona przez Zamawiającego przy poszczególnych pozycjach, celem przemnożenia przy ocenie ofert. </w:t>
            </w:r>
          </w:p>
        </w:tc>
      </w:tr>
    </w:tbl>
    <w:p>
      <w:pPr>
        <w:pStyle w:val="Tekstkomentarza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Wydłużamy dobrowolnie okres gwarancji o: …………….. (20,00 %)* miesięcy  (od 0 do 24 miesięcy). Łącznie gwarancja  wynosi: …….…… miesięcy. (12+okres o jaki wykonawca wydłużył okres gwarancji).</w:t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Czas reakcji w sytuacjach awaryjnych ………… godzin. (od 2 do 6 godzin) (20 %)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Zamówienie wykonamy w nieprzekraczalnym terminie do dnia 15.12.2019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5"/>
          <w:szCs w:val="25"/>
        </w:rPr>
      </w:pPr>
      <w:r>
        <w:rPr>
          <w:sz w:val="25"/>
          <w:szCs w:val="25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  <w:vertAlign w:val="superscript"/>
        </w:rPr>
      </w:pPr>
      <w:r>
        <w:rPr>
          <w:sz w:val="25"/>
          <w:szCs w:val="25"/>
        </w:rPr>
        <w:t>10) oświadczamy, że wypełniliśmy obowiązki informacyjne przewidziane w art. 13 lub art. 14 RODO</w:t>
      </w:r>
      <w:r>
        <w:rPr>
          <w:sz w:val="25"/>
          <w:szCs w:val="25"/>
          <w:vertAlign w:val="superscript"/>
        </w:rPr>
        <w:t>1)</w:t>
      </w:r>
      <w:r>
        <w:rPr>
          <w:sz w:val="25"/>
          <w:szCs w:val="25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5"/>
          <w:szCs w:val="25"/>
          <w:vertAlign w:val="superscript"/>
        </w:rPr>
        <w:t>2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5"/>
          <w:szCs w:val="25"/>
        </w:rPr>
        <w:t>11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3"/>
          <w:szCs w:val="23"/>
        </w:rPr>
      </w:pP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 xml:space="preserve">dnia </w:t>
      </w: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ab/>
      </w:r>
      <w:r>
        <w:rPr>
          <w:sz w:val="23"/>
          <w:szCs w:val="23"/>
          <w:u w:val="dotted"/>
        </w:rPr>
        <w:tab/>
      </w:r>
    </w:p>
    <w:p>
      <w:pPr>
        <w:pStyle w:val="Normal"/>
        <w:ind w:left="5529" w:hanging="0"/>
        <w:jc w:val="center"/>
        <w:rPr>
          <w:sz w:val="23"/>
          <w:szCs w:val="23"/>
        </w:rPr>
      </w:pPr>
      <w:r>
        <w:rPr>
          <w:sz w:val="23"/>
          <w:szCs w:val="23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Tekstkomentarza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kstkomentarza"/>
        <w:ind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25:00Z</dcterms:created>
  <dc:creator>user</dc:creator>
  <dc:description/>
  <cp:keywords/>
  <dc:language>en-US</dc:language>
  <cp:lastModifiedBy>Izabela Jarczyńska</cp:lastModifiedBy>
  <cp:lastPrinted>2017-03-20T12:37:00Z</cp:lastPrinted>
  <dcterms:modified xsi:type="dcterms:W3CDTF">2019-02-04T12:33:00Z</dcterms:modified>
  <cp:revision>3</cp:revision>
  <dc:subject/>
  <dc:title>Załącznik nr 1</dc:title>
</cp:coreProperties>
</file>